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RINT.EXE IS A PROGRAM SOURCE CODE AND ASCII FILE PRI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SYNTAX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can take input from the command line or via a built i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Enter "CPRINT /P" for full screen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can INTELLIGENTLY handle a print request for MULTIPLE file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CORRECTLY printed on BOTH sides of the paper. This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hardcopy of large documents (eg. PROCOMM.DOC) or man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source code for your 200 function C lib). The resulting output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ook - page 1 &amp; 2 of the first file are on opposite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will page break when the default line count is reached (/L swit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ncounters an ASCII form feed in the file. You can add a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at for EPSON printers). You can print or not print the files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s a page header. You can add a left margin to all lin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s 3 hole punch without punching through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les with file date &amp; time info as page heading,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lines per page, using front of pap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RINT D:\LC\USER\SRC\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 but add an 8 character left margin and print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 of the paper (put your printer in 12 CPI mod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RINT D:\LC\USER\SRC\*.C /M8 /W88 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1st pass printout is completed flip paper over then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RINT D:\LC\USER\SRC\*.C /M8 /W88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n the second example I told CPRINT to use a 88 character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width is 80. If the total print width (left margin + tex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/W parameter CPRINT will break the line, linefeed,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by the left margin amount, then print the balance of the line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printer in 12 CPI mode we needed to tell CPRINT that 8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t on the print line so that input lines longer than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needlessly split. This effectively centers an 80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96 character wide page with 8 character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will start a new print line whenever a new line is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OR the line length (as set by the /W switch)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tempts to account for non-printing characters when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(embedded printer control codes). This is critical only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' length exceeds the /W line length due to embedded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INT does NOT count any of the following as printed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printed lin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racters less than ASCII space (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Y single character immediately foll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escape 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physical line length is 84, the /W length is 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contains two 2 character long printer control sequences -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haracters will NOT be printed on the next line. However,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any control codes then it will be split and 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inted by themselves on the next line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this falls flat - some printers have control sequences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SCAPE CHARACTER FOLLOWED BY TWO OR MORE NON-CONTROL 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considered TWO non-printed characters (ESC +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wing it). Therefore CPRINT will think the printhead has moved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ore than it actually has. The /W switch can be used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I have found it virtually impossible to build a program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preting all of the various control code sequences used b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factures. I do not see this as a significant problem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tent - to print source code and on-lin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following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INT PTD*.C /M8 /W88 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INT PTD*.C /M8 /W88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printed 40 some files encompassing 115 pages with page break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for 3 hole punch, descriptive file information as page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terleaved on both sides of the 58 sheets of paper.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Need I say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