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packed with utilities which cove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speed testing to Function keys to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printers.  Well worth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.COM   1664              [Spee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the speed of your computer with that of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.DOC   2688              [Spee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UF .COM  12288              [BUFFER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set to "OPTIMIZE" the BUFFERS=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UF .DOC  12800              [BUFFER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EST.COM   2193              [SPI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grams are set to test the spin in you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help to identify if rpm's are out of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IME.COM   1262              [SPI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EAVE.DOC  27065 This file is a guide to Sector interleav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.TXT    491 This file is for notes on Function key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F12  .COM    537              [F11-F12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allows the 11th and 12th function 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d to work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.DAT     23              [F11-F12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.DAT     19              [F11-F12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X    .BAT     36              [F11-F12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LARM.EXE  13568              [Pop Up Alarm Clo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p Up Alarm Clock has multiple times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ind someone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LARM.DOC  11776              [Pop Up Alarm Clo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COM    105              [Memory Repor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reports memory available in K block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as is done with Check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DOC     83              [Memory Repor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ID   .COM    344              [Black &amp; White Dis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ntercepts all calls for color write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ps them into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ID   .ASM  11520              [Black &amp; White Dis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EF  .DOC  14464 This text file gives you a list of all the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routines as well as the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PSN  .COM   2944 ver. 2.3     [NU EPSO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SR program designed to control your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pass along all codes needed to change pri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PSN  .DOC  24192 ver. 2.3     [NU EPSO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     .COM  59648              [XY GRAPH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generation of high quality XY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do a best curve fit for points an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7    .COM  58368              [XY GRAPH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Y-READ .ME    1753              [XY GRAPH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C    .DOC  42314              [XY GRAPH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OOL  .COM   5120              [FSPOO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redirects output from the printe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OOL  .DOC   2176              [FSPOO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500PC.COM   1422              [LQ1500 Print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ontrols the LQ1500 Printer and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500PC.ASM  11990              [LQ1500 Print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