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ORTWOR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mple Portfolio Monitor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rg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33 Brook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andria, VA 2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INTRODUCTION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     OVERVIEW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     CAPABILITIES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     BENEFITS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     HARDWARE REQUIREMENTS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     SOFTWARE REQUIREMENTS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PROGRAM OPERATION - GENERAL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     USE OF DRIVES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     ERROR HANDLING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PACKAGE USE - FIRST TIME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     PREPARING DISKETTES FOR USE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     ONE-TIME PACKAGE SETUP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STABLISHING PROGRAM INPUT FILES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     CREATING THE HOLDLIST.DTA FILE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     SPECIFICATIONS FOR HOLDLIST.DTA FILE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     CREATING THE DLTAFILE.DTA FILE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     SPECIFICATIONS FOR DLTAFILE.DTA FILE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ORTCOST PROGRAM OPERATION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     STARTING AND RUNNING PORTCOST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     STOPPING PORTCOST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PORTMRKT PROGRAM OPERATION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     STARTING AND RUNNING PORTMRKT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     STOPPING PORTMRKT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DLTAPRNT PROGRAM OPERATION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     STARTING AND RUNNING DLTAPRNT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     STOPPING DLTAPRNT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DLTAPLOT PROGRAM OPERATION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     STARTING AND RUNNING DLTAPLOT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     STOPPING DLTAPLOT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NOTES ON THE PORTWORTH PACKAGE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DISCLAIMER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PERMISSION TO COPY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SUPPORT BY USER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AUTHOR IDENTIFICATION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WORTH package is a set of appl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use for monitoring and evaluating you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s.  Portfolios of up to 25 stocks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consists of four main programs (PORTCOST, PORTM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RNT, and DLTAPLOT).  Each have an input file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diskette.  You use one input file for both the PORT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MRKT programs, and another input file for the DLTAPR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LO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reate the two input files (HOLDLIST.D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FILE.DTA) with the PC DOS EDLIN utility or with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program that produces comma-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OLDLIST and DLTAFILE files are included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m for study, make sure that DOS is ready, that 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and that the printer is at the start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COPY A:HOLDLIST.DTA &lt;enter&gt;.  The HOLDLIST.DT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printed.  After printing of that file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the procedure for DLTAFILE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the PORTCOST.BAS program to produc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or a stock portfolio of up to 25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ly, you may use the PORTMRKT.BAS program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alue item listing for a portfolio of up to 25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use, the program solicits data from you on curren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and on the price changes since the previous valu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ble to correct mistakes you make during input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 of keyboard input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using the DLTAPRNT.BAS program to produce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 of dollar changes for each cycle of portfolio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data.  The program also produces a chart dep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change in value for each cycle. 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 in text mode, data that cannot be effective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creen can be produced as one continuou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LTAPLOT.BAS program is provided to enable you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chart for display on the monitor.  The char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mulative changes in value of the portfolio ov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 processed.  This program operates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PORTCOST and PORTMRKT program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or portfolios containing up to 25 differen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. For portfolios consisting of more than 25 sto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plit the portfolio into two or more separate portfoli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ch file on a separate diskette.  You must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LIST.DTA.  You can then use the PORTCOST and PORTMRK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of the separate files to produce individual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DLTAPLOT program to create a lin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displayed on the monitor.  If you are ope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nder PC DOS Version 2.0, you can then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print command to cause the graphic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.  If you are operating under PC DOS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a suitable screen dump utility tha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mode to cause the screen outpu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case however, your system must be equi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  To facilitate printing of the screen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LOT program suspends processing after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 chart is completed to allow print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designed the programs within the POR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be simple, straightforward, and easy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with prompts throughout the program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operation.  If you respond incorrect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eps" at you and gives you the opportunity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response. Any errors you make during data key-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rrected without re-running and without re-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response string.  The scope of thes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ally kept narrow to assure you of simp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complicat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use of the PORTCOST program,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rent portfolio and generate the follow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 that you hav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hares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cost for shares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 of total portfolio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you can use the outpu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cost per share held and the average co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run this program only when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(usually through purchase or sale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use of the PORTMRKT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 the net change in portfolio valuation (ex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kerage costs and other costs of sale)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tion.  In addition, you can determine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of your portfolio based on the curren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securities held (again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exclusion).  As a check on your inpu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ove the computed change in valuation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portfolio valuation to the current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n portfolio valuations should match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epeat this process as often as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between valuations can be daily, weekly, biwee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.  Once you establish a suitable interv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e the portfolio valuation results (curre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tion and change in valuation) in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by the DLTAPRNT and the DLTAPLO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the use of the DLTAPRNT and DLTAPLOT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valuate the current results of your invest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the near-term and long-term past result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of these programs, the performance of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ut into perspective and judged fai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ccessfully operate the PORTWORTH program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-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rives required - Minimum of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 to two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memory size - 64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type required - Dot matrix printer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Graphics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TAPLOT screen pri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types supported - IBM dot matrix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f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son MX-80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f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son MX-1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required - PC DOS Version 1.1 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s required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PROGRAM OPERATION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USE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 in this package are design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rive A of your system unit.  Although they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rive B, each program at execution will searc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ette for DRIVE.DTA file to extrac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f the program is not foun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two-drive system, we recommend that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served for the program diskette and drive B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diskette.  If you have a single drive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program diskette and the data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, in turn,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WORTH programs generate no program peculia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r notices.  All error messages and notic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either the DOS Operating System 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r.  For specific information on DO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refer to Appendix A of the DOS manual.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BASIC originated messages, refer to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PACKAGE USE -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this publication is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WORTH programs and 2 sample input files.  We ur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that you copy the program information o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diskette and the sample input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ormatted diskette.  You can then us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program diskettes and retain the on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PREPARING DISKETT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diskette to be used to hold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irst formatted.  Obtain a diskette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you want to retain.  The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Chapter 3 of your Disk Operating System (DOS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rmat that disk and to copy DOS system files onto it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use the command FORMAT d:/S to both forma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lso need to format the diskette for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Again, you can follow the instruc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 of your DOS manual.  However, for the dat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not need to copy the DOS system files o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(You may use the command FORMAT d: to per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ormatting, you should copy the program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iskette and the data files o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Again, you can refer to Chapter 3 of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pecific instructions. 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DRIV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CO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MRK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TAPRN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TAPLO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DLIS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TAFILE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although DRIVE.DTA is a data fil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onto the program diskette.  This is tru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be present when each of the four main program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.  This file specifies to the programs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search for the data files.  It also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printer specified for use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ince the sample data diskette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LDLIST.DTA and another named DLTAFILE.DT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cannot any other input files for the POR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If a file with some other name wer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it would not be processed.  (The program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y names only.)  If a file with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LIST.DTA or DLTAFILE.DTA were copied onto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 would overlay the existing fil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destroying some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eding verbiage means that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ortfolio to process, you must maintain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for each and every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you will need to label each disket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t and copy items onto it.  After the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desired data files, you may prot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overwritten by covering the write protect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 write protect notch on the program diskett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, so that we can configure DRIVE.DTA as we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ONE-TIME RUNNING AND PACKA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the PORTWORTH programs to suite your system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 and make sure that DOS is ready and 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n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ype BASICA and &lt;enter&gt;.  Allow the syst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ure that the write protect notch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open, then insert the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LOAD"SETDRIV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ystem should respond with Ok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loaded.  Then type RUN &lt;enter&gt;.  The SETDR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running and the monit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Y DRIVE FOR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In response type the letter corresponding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using.  The system will accept only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(for drive A) and B or b (for drive B)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pecify drive B if you have a two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The system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SELECTED IS x (where x = drive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OK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Verify the selection by typing Y &lt;enter&gt;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election was not correct, type N &lt;enter&gt;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of a correc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After you have entered and confirm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entry, you will be asked to specify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 Respond by entering I &lt;enter&gt; if your prin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dot matrix printer or E &lt;enter&gt; if your prin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MX-80 or MX-100 dot matrix printer. 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you may try each selection and use the one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s your system.  This selection primarily affects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programs to set up the default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(The special characters used by the DLTAPR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ltered through use of a printer other tha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After you have selected a printe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ed your selection, you are done.  The PORTWOR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figured to match your system.  The entries you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be recorded in the DRIVE.DT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hecked each time a program begins.  You can now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rite protect notch on the program diskette to prot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  Whenever you need to change the drive se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, or the printer configuration, just remove the notch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rogram diskette and repeat this procedure fro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STABLISHING PROGRAM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WORTH programs are ready to run without an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dification once the SETDRIVE program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HOLDLIST.DTA file must be generated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the PORTCOST and the PORTMRKT program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RNT.DTA file must be prepared in ord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RNT and DLTAPLOT PROGRAMS.  The two files ma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at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a data diskette for these files,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as specified in Chapter 3 of the DOS manu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need to copy the DOS system files onto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command FORMAT d: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CREATING THE HOLDLIST.D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iskette has been formatted,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data must be created named HOLDLIST.DTA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COST and PORTMRKT programs. 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LIST.DTA must be used or the programs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.  The PC DOS line editor EDLI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file.  Refer to the appropriate Chapter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 (Chapter 4 if you are using Version 1.1 of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 if you are using Version 2.0 of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lternative, you may use any suitabl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hat produces files containing lines of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-delimited fields with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HOLDLIST.DTA file has been create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it only when your portfolio changes.  When a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you can again use the PC DOS line editor ED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ines, to delete lines, and to ad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the HOLDLIST.DTA file is modifi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e PORTCOST program to produc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SPECIFICATIONS FOR HOLDLIST.D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ations for the HOLDLIST.DTA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(Use the sample file provided on the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line of this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items, each separated from the nex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Field - Up to 2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in the POR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repor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er Field - Up to 2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in the POR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ORTMRKT output report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own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folio Count - Up to 2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must be numeric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d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number of st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is field contain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 greater than 25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gnored by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unt 25 is us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Date - Up to 2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in the POR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to identif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 for the portfoli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is is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tit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vision Date - Up to 1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a documentary item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dentifies the most rec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he HOLDLIST.DT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remaining lines of the HOLDLIST.DT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lines that are identical in format. 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the following item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Name Field - Up to 2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supplies the stock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used in the PORTCOST and PORTM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Quantity Field - Up to 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numeric (0-9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supplies the st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stock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ck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Cost Field - Up to 9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numeric with a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point f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-9 and .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supplies the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stock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ck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Target Field - Up to 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numeric with a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point f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-9 and .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supplies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ck target pr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ociated with the stock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stock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by the PORTM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CREATING THE DLTAFILE.D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used the PORTMRKT progra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, you will have accumulated a number of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current total value for your portfol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n total value since the last 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wo items form the basis for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FILE.DTA file, which can be input into the DLTAPR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LO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for the HOLDLIST.DTA file,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FILE.DTA file can be accomplished using the PC DO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EDLIN.  Refer to the appropriate chapter of the 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(Chapter 4 if you are using Version 1.1 of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 if you are using Version 2.0 of DOS).  Again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, you may use any suitable word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es files containing lines of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-delimi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ime progresses, you will be running the PORTM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gain and again.  Each running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et of data to be added to the DLTAFILE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you will have a meaningful historical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by the DLTAPRNT and DLTAPLOT programs to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sound portfolio 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SPECIFICATIONS FOR DLTAFILE.D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ations for the DLTAFILE.DTA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(Use the sample DLTAFILE.DTA file for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line of this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items, each separated from the nex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Field - Up to 2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in the DLTA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repor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er Field - Up to 2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in the DLTA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LTAPLOT output report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own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vision Date - Up to 1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a documentary item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dentifies the most rec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he DLTAFILE.DT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remaining lines of the DLTAFILE.DT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lines that are identical in format. 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the following item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Field -  Up to 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printable characters excep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lanks may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establish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ociated with the DLTA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is used by the DLTA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Total Value Fie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 to 12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numeric with a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point f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-9 and .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contains the curr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for the entire portfoli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ermined with the PORTMRK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s used by the DLTAPR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tablish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in Portfolio Value Since Last Valu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 to 1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numeric with a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imal point for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ding minus if value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-9 and . and -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eld contains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folio value as determ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ORTMRK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is used by both the DLTAPR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TAPLO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ORTCOST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STARTING AND RUNNING PORT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HOLDLIST.DTA input file is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run the PORTCOS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urn on your syste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S is ready and A&gt; is displayed. 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ype BASICA &lt;enter&gt;.  Allow the syst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ure that the write protect notc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covered and insert the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LOAD"PORTCO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ystem will respond Ok afte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hen type RU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hen the program starts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ORTCOST.B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DATA DISKETTE IN DRIVE B (or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INTER TO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Y THAT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KE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ause to allow you to complete an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stablish the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designation identified in the abov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when the program reads a file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 the DRIVE.DTA file you set up with the S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?)  To respond, insert the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LIST.DTA file in the drive specified.  (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OLDLIST.DTA file as an input file.)  If driv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you will have to remove the program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.  Otherwise you can leave the program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printer as specified.  After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have been met, simply press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STOPPING PORT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- You can interrupt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by pressing the BREAK key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CTRL key depressed.  However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 - The PORTCOST program will stop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cessing is completed.  It signifies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essage "PROGRAM PROCESSING COMPLETED - PROGRAM E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through with the PORTCOST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SYSTEM &lt;enter&gt; to return the system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load in a different basic program over the POR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sides in memory. 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COST program from memory, simply type NEW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PORTMRKT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STARTING AND RUNNING PORTMR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HOLDLIST.DTA input file is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run the PORTMRK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urn on your syste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S is ready and A&gt; is displayed. 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ype BASICA &lt;enter&gt;.  Allow the syst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ure that the write protect notc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covered and insert the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LOAD"PORTMRK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ystem will respond Ok afte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hen type RU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hen the program starts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ORTMRKT.B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DATA DISKETTE IN DRIVE B (or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INTER TO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Y THAT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KE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ause to allow you to complete an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stablish the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designation identified in the abov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when the program reads a file on drive A.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.DTA file you set up with the SETDRIVE program?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, insert the diskette containing the HOLDLIST.D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specified.  (You may use the sample HOLDLIS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n input file.)  If drive A is specified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program diskette from the drive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eave the program diskett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printer as specified.  After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have been met, simply press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The program then displays the foll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DATE FOR REPORT (DD MONTH 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in response will then be u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eading of the report.  The entry may act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wish (including blanks).  To get blank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&lt;enter&gt;.  However, if you attempt to imbed a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, the system will reject the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essage "REDO FROM START".  (See INPUT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 of the BASIC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After the program digests the date you furn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, it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CURRENT PRICE PER SHAR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 SHARE PRICE CHANG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the stock name (ACF) is establi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LIST.DTA file.  In response, enter the price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A and then type &lt;enter&gt;.  If the pric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, such as 12 7/8, enter the decimal equival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875.  For greater accuracy, do not round the pri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p to 3 decimal digits if required.  Do not use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!  (See step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you have typed &lt;enter&gt;, you can corr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you have type in.  However, once you type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ttempt a correction until corrections are solic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(steps 9 and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When the program accepts your price input for a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enter the change in price (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tion) for the stock specified.  To assu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ciliation of the output results, do not adjust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alue for dividends received.  (Price changes that are "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nd" are normally reduced by an amoun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h dividend.  This adjustment should be eli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ce change is not affected by the dividend.)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up to 3 decimal digits for fractions, such as .6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/8.  As a short cut, if the change in value is 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&lt;enter&gt; in place of 0 and &lt;enter&gt;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enter a minus sign (or hyphen) ahead of the numb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steps 7 and 8 for each of the stock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When all required information on the stock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 WISH TO CORRECT AN INPU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correction to any of the stock pr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changes, respond Y and &lt;enter&gt;.  Otherwise, respo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spond Y, the program respond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NUMBER OF STOCK TO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TO E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off the number for the stock with in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rst stock is 1, second stock is 2, etc.). 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You can then interact as follow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type) 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)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) ORIGINAL PRICE ENTERED WAS 5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) NEW PRIC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type)                        55.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) ORIGINAL PRICE CHANGE ENTERED WAS 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play) NEW PRICE CHANGE TO BE ENTERED 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type)                       .12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 the sequence repea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NUMBER OF STOCK TO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TO E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no correction or have comp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, type 0 (the digit zero)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Y THAT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then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sponded N to the original correction qu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imply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After the report is printed, the program again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ows you to check the report and to input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quired.  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 WISH TO CORRECT AND REPRIN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quick method of testing the accuracy of you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tocks is to add the total portfolio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port to the current total valu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  The algebraic sum should equal the curr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or the current report.  (If you have odd lo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, the decimal amounts may differ due to rou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spond Y to the above query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correct per steps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If you respond N, then you are done!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ROCESSING COMPLETED -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STOPPING PORTMR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- You can interrupt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by pressing the BREAK key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CTRL key depressed.  However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 - The PORTMRKT program will stop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cessing is completed.  It signifies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essage "PROGRAM PROCESSING COMPLETED - PROGRAM E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through with the PORTMRKT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SYSTEM &lt;enter&gt; to return the system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load in a different basic program over the PORTM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sides in memory. 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MRKT program from memory, simply type NEW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DLTAPRNT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STARTING AND RUNNING DLTAP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LTAFILE.DTA input file is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run the DLTAPRN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urn on your syste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S is ready and A&gt; is displayed. 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ype BASICA &lt;enter&gt;.  Allow the syst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ure that the write protect notc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covered and insert the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LOAD"DLTAPR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ystem will respond Ok afte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hen type RU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hen the program starts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LTAPRNT.B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DATA DISKETTE IN DRIVE B (or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INTER TO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Y THAT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KE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ause to allow you to complete an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stablish the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designation identified in the abov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when the program reads the DRIVE.DTA fil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o respond, insert the diskette containing the DLTA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drive specified.  (You may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AFILE.DTA file as an input file.)  If drive A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remove the program diskett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can leave the program diskett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printer as specified.  After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have been met, simply press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fter resuming, the program displays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GRAPH SCALE FROM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$0 TO $1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$0 TO $2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$0 TO $4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$0 TO $5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 SCAL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 scale is selected according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Current Total Value chang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Current Total Value. HOW TO STOP THE DLTA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For example, for the DLTAFILE.DTA fil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s 4-3A, the maximum value of the portfolio chan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last of the three fields for each line following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300.00 for the 071-83 line.  We can therefor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range offered, the $0 to $1000 range. 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9A.)  However, for the data in figure 4-3B, we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value of the portfolio change field is 2351.8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2483 line.  This would normally dictate that w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0 to $4000 range.  However for this case we can use the $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00 range.  (See figure 4-9B.)   If this valu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, the fellow producing this char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to use the $0 to $4000 range or else overla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(He would also have been biting his nails a b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umeric value (1, 2, 3, or 4)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desired and then typ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a range that is too narrow for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 out of range in 3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gram will stop.  To correct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use a range that can accommodat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ther word of caution.  This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data for portfolios that have changes in valu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ercent for each measurement cycle.  If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hange by more than 10 percen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nly if you shorten the measurement cycle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10 percent or less.  If the program is ru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change of greater than 10 percen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will be generated and the program will s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egal function call in 3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he program will display the follow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appropriate graph scale is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MIT ON NUMBER OF RECORD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have all input lines of the DLTA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cessed, simply enter some numeric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line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 want the program to stop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ed number of lines, type in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number of lin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with a numeric value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program then displays the follow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NITIAL RECORDS TO BE SKIPPE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, you may not be interested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s of the file.  (You may have a char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.)  To skip the lines, respond with Y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hen displays the following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COUNT OF INITIAL RECORD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by entering the number of record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is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re, however, not to enter a limit in this st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er than the count entered in step 7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end without producing a char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wish to skip some records, simply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After the above selections have been ma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the charts as directed without any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records have been processed and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, the program displays the following adviso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ATA PROCESSED -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STOPPING DLTAP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- You can interrupt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by pressing the BREAK key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CTRL key depressed.  However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 - The DLTAPRNT program will stop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cessing is completed.  It signifies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essage "ALL DATA PROCESSED - PROGRAM E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through with the DLTAPRNT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SYSTEM &lt;enter&gt; to return the system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load in a different basic program over the DLTA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sides in memory. 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RNT program from memory, simply type NEW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DLTAPLOT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STARTING AND STOPPING DLTAP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LTAFILE.DTA input file is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run the DLTAPLO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urn on your syste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S is ready and A&gt; is displayed. 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ype BASICA &lt;enter&gt;.  Allow the syst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sure that the write protect notc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covered and insert the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LOAD"DLTAPL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ystem will respond Ok afte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hen type RU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hen the program starts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LTAPLOT.B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DATA DISKETTE IN DRIVE B (or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INTER TO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IFY THAT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KE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ause to allow you to complete an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stablish the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designation identified in the abov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when the program reads a file on drive A.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.DTA file you set up with the SETDRIVE program?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, insert the diskette containing the DLTAFILE.D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specified.  (You may use the sample DLTA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n input file.) If drive A is specified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program diskette from the drive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eave the program diskett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printer as specified.  After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have been met, simply press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 program then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VERTICAL SCALE FROM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$0 TO $8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$0 TO $16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$0 TO $4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$0 TO $8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$0 TO $16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$0 TO $32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$0 TO $64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$0 TO 128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ICAL SCAL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appropriate scale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range of scale selected.  If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s too large, the chart line will have limite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vertical axis and its utility will be curtai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mall a range is selected, the chart line will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boundaries of the screen, causing the grap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at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case, the program will not error terminat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ppropriate scale is selected.  You may, however,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 the graph using a different vertical scale. 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LTAFILE.DTA file, we suggest you use scale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he program then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HORIZONTAL SCA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FROM 3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L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appropriate scale and enter the sca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y number from 3 through 10).  The number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graphics columns between plots. 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selected, the wider the spread between plo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by the program, the graph spans approximatel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.  Thus the maximum number of points plotted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if the horizontal scale is 3 and 60 i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is 10.  (For the sample DLTAFILE.DTA file, a scal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ale selected is too low, the chart line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most boundary of the screen causing the grap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the right.  If too high a scale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 line will be unnecessarily compressed, obs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case, the program will not error terminat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ppropriate scale is selected.  You may, however,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o the graph using a different horizont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program will display the follow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appropriate graph scale is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MIT ON NUMBER OF RECORD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have all input lines of the DLTA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cessed, simply enter some numeric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line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 want the program to stop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ed number of lines, type in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number of lin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with a numeric value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The program then displays the follow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INITIAL RECORDS TO BE SKIPPE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, you may not be interested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s of the file.  (You may have a char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.)  To skip the lines, respond with Y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hen displays the following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COUNT OF INITIAL RECORD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by entering the number of record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is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are, however, not to enter a limit in this st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er than the count entered in step 7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end without producing a char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wish to skip some records, simply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After the above selections have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lots the input points on the screen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hart of the points plotted.  The program sound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tes to signal completion and th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in DOS version 2.0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print command to cause the line ch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finished with the display, simply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cause the 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STOPPING DLTA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- You can interrupt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by pressing the BREAK key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CTRL key depressed.  However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 - The DLTAPLOT program w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to the screen display by an audib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s.  After these tones have stoppe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ommand to print the screen display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DOS only).  When you are done with the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any key to cause the 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through with the DLTAPLOT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SYSTEM &lt;enter&gt; to return the system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load in a different basic program over the DLTA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sides in memory. 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TAPLOT program from memory, simply type NEW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NOTES ON THE PORTWOR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 that make up the PORTWORTH PACKAG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using Interpreter (Advanced)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all heavily commented and structur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was made to compress the programs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or otherwise streamline the cod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 are stored in ASCII format and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bly longer than normal to load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modify the programs, compr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remarks, and otherwise enhanc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 of the programs.  The author did not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obtained would justify the expenditur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develop program modification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be considered for distribution to all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ould be grateful to receive su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 of subsequent releas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attempted to make the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ccurate as possible.  However, we provide the package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" without warranty of any kind.  W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s arising out of the use of this package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out of the inability to use this package. 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 as to the suitability for use of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warrant it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WORTH USER'S GUIDE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are permitted to copy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n this package for distribution to oth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either the programs nor the document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in any manner prior to copying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No fee or other consideration is to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copies of this package except those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necessary to defra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parties may order a copy of this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a blank, formatted diskette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An addressed, postage-paid mailer must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(no exceptions, please).  The author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onto the diskette and mail the diskette bac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ation carries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to the author.  Any such contribution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ntary.  Whether such contribution is made or no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freely copy this package for others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SUPPORT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user supported concept work,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utho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the PORTWORTH PACKAGE to be useful to yo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($15.00) from you to the auth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case we thank you for try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you to copy and sha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AUTH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33 Brook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andria, VA 2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