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has a collection of 'C' utilities along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s and modem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7-29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291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MM   .C    18176              [XCOMM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ialization for modem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MM   .H     1280              [XCOMM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SORT   .C     2074 Shell sort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BIOS .ASM   2891 Access to the Video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.C      947 Search for a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_ARCS.EXE  10076              [List Arcs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s program searches for all the ARC files and then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 in a batch file along with a command (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on the command line) to be performed by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e, test all of them, or extract everything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_ARCS.DOC   1621              [List Arcs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_ARCS.C     7457              [List Arcs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CBM    .C    10624 IBM PC Communications I/O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OLIB2  .C     3840 System 'C' Library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S  .C     3968 The towers of HANOI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_LU .C    15360 Lattice 'C' version of L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    .DOC    963              [CRC 1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C written for Turbo 'C' (ver 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2    .C     2056              [CRC 2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FAST .C     6209              [CRC 3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TAB  .C     1714              [CRC 4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PHTEST.C     3348 How to test for the various types of Graphics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IO   .C     1152              [SEQ I/O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duct a Sequential I/O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IO   .OBJ    512              [SEQ I/O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TEST.EXE  15744              [DiskTest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 Raw Disk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TEST.C     1408              [DiskTest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TEST.OBJ   1408              [DiskTest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2   .ASM   3968              [DISK2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I/O performance bench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2   .OBJ    384              [DISK2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TEST.EXE  16128              [AutoTest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 Raw Disk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TEST.C     2048              [AutoTest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TEST.OBJ   2304              [AutoTest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   .C     1024              [Align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ign a buffer so that it does not cross a 64K bound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   .OBJ    256              [Align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UBS   .C     1920 Subroutines for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ORT   .C     4864 Modem Port configuration &amp;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>XCXMDM  .C    13184 XModem protocol and file transf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CTERM  .C     6016 Terminal Mode, and captur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86MOD  .DOC   2904              [C86 Linker Patch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patch for the C86 Linker CL ('C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86SAMPL.BAT    825              [C86 Linker Patch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YNC  .ASM  10544 I/O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.C     6305              [C86 Compile Flow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compile flow generator for Innovations C86 ('C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.EXE  11904              [C86 Compile Flow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     .C     1857 Clear the vide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    .C     5089 CR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YSINT .ASM   3728 This allows 'C' to interface system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EG-C.ASM   2047 Get the current segm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P    .C    14695              [GREP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p, with 2 different versions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P    .C86  14737              [GREP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P    .DOC   3071              [GREP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OS1-20 .ASM   7161 Level 1 I/O functions for Lattic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PC.C    31290              [Kermit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rmit file transf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PC.HLP   4864              [Kermit 2 of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