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PC-Money (a personal finance program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tock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2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9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ONEY.COM  38735              [PC-Money 1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ersonal finance program which helps to maintain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family financial and tax records. Has option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to 9 Checking acco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ONEY.DOC  26733              [PC-Money 2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 862              [PC-Money 3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179 .DTA   2322              [PC-Money 4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DATA.       275              [PC-Money 5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79 .DTA   1520              [PC-Money 6 of 6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OCK.EXE  58624 ver. 1.0     [PC-STOCK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tock analysis program. It is menu dr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e of use. Very expa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TOCK.DOC  23552 ver. 1.0     [PC-STOCK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 .STK   1408 ver. 1.0     [PC-STOCK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20BND .STK   1280 ver. 1.0     [PC-STOCK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ND   .STK   1024 ver. 1.0     [PC-STOCK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HARV .STK    512 ver. 1.0     [PC-STOCK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BI  .STK   1408 ver. 1.0     [PC-STOCK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SUT  .STK    512 ver. 1.0     [PC-STOCK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M   .STK   1408 ver. 1.0     [PC-STOCK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20T  .STK   1280 ver. 1.0     [PC-STOCK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400I .STK   1280 ver. 1.0     [PC-STOCK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40FIN.STK   1152 ver. 1.0     [PC-STOCK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40UT .STK   1280 ver. 1.0     [PC-STOCK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P500  .STK   1280 ver. 1.0     [PC-STOCK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ORO  .STK   1408 ver. 1.0     [PC-STOCK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 .COM  36754              [Stock Manager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tock portfolio management tool which has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 including an install program which allow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new tax 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 .000  46848              [Stock Manager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DOC  20782              [Stock Manager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COM  14948              [Stock Manager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17              [Stock Manager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  8              [Stock Manager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.BAT    201              [Stock Manager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