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:    The Balk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interested in doing a number of additional movie pro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some feedback on what movies and movi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pular with personal computer users.  I think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results too, so I will send a cop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my mailing list.  (See:  README.MOV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 the mailing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s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st the actors/actresses that you most like to see in the mov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y number you like, but in order, starting with your most fav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have a VCR, list your favorite videotape mov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prefer certain kinds of movies or like to see certai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like the work of certain directors, please list them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itional comments (please list any other preferen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 think of any book or disk relating to mov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e, let us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