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Stock Tr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04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2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CONV.EXE  44148 ver. 3.0     [Stock Tracking Sys 2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CONV.DOC  10629 ver. 3.0     [Stock Tracking Sys 3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CONV.NEW   6068 ver. 3.0     [Stock Tracking Sys 3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FOL .EXE  39616 ver. 3.0     [Stock Tracking Sys 3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TRAX.FOL    648 ver. 3.0     [Stock Tracking Sys 3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     .STK  37752 ver. 3.0     [Stock Tracking Sys 3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.STK  39657 ver. 3.0     [Stock Tracking Sys 3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_30   .STK   6700 ver. 3.0     [Stock Tracking Sys 3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.STK  40946 ver. 3.0     [Stock Tracking Sys 3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W    .STK  26433 ver. 3.0     [Stock Tracking Sys 3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.STK   7628 ver. 3.0     [Stock Tracking Sys 3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TRX3.DOC  84838 ver. 3.0     [Stock Tracking Sys 4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