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B :DATA BASE LINE LOCATOR  VER 1.0 198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BOOIIMAGE  P.O. BOX 390714 MT.VIEW, CA 940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was written for public domain by the people at BOOI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expressed or implied, It workes for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ound many raw data listings, but could not find 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search through all the numbers and letters for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et, for example: phone numbers within a specific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BBS names and descriptions, and other lists of thing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irst made this program to search for phone numbers in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within a specific area code, then expanded it to be univers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 STRING OF TEXT IN PROGRAM: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then a space then the string of text or number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B (string to 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SINGLE LINE TO THE PROGRAM: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then a space then A then a space and then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B A (line to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ILE INTO THE PROGRAM: at the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then a space then L then a space and the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of-data (file) that you would like to add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B L (file 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LINE FROM THE PROGRAM: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then a space then D then a space and then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numbers you would like to delet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ether a Y or N to delete or not delet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containe the 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DB D (string to find and dele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LL LINES CONTAINING A STRING: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then a space then P then a space and then th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numbers, contained in lines you would lik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turn on your printer or the program sits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B P (string contained in lines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