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9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of 2: Teacher Works Grad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-31  .89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40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B      .EXE 123901 ver. 3.50    [Gradebook 1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achworks Gradebook is all a teacher need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udent grades and records. Permits duplications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iminate re-entering information for multiple class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supports both a Progress Report Writer and a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Entry System for those who keep both computer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ual systems. Compiled dBASE III so the data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.SYS     22 ver. 3.50    [Gradebook 2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B      .RTL 150660 ver. 3.50    [Gradebook 3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INKST.COM   6576 ver. 3.50    [Gradebook 4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