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C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9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(DIRectory CoMPare) is a small, fast directory ut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(2.x and above) systems.  For various reasons (such as backing up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ten needs to compare the contents of two directories,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one but not the other.  You can always run two DIR commands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try to match them up... but DIRCMP makes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A&gt;dircmp dir1 dir2 {/opt}     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rguments must be specified.  Each may consis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directory name and/or an ambiguou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one of the following op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by default, BOTH listings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A&gt;dircmp a: b: /n        A&gt;dircmp \prg\*.asm b: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will give an alphabetical listing of: files common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; then files in the first but not the second; then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ut not the first.  (Output can be restricted with the /E and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case the number of files, and their total size (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),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o many&gt;  Too many files (try a more restrictiv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1.0 (4/89) is the firs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and its documentation are (c)1989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ritten consent.  The user takes full responsi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(or misuse) of this program.  Please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12th Ave SE, #139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n, OK  7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