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R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description of this program and it's u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mber, 1982 issue of Byte magazine.  Briefly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 with Graftrax to print the complete IB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t is invoked by typing PR256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creens output to the printer for special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rints them in the Epson bit imag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hould be assembled a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