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ITO is named after RN, a Public Domain program introduc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available on any goo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 enables you to move from one subdirectory to anoth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perations on subdirectories such as renaming them,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removing a subdirectory, etc.  It's definit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ITO only enables you to move from one subdirectory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or from a subdirectory just one level dow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ut it's simpler and faster than R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en using DOS (by typing CD\DIRECTORYNAME)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even though I could use RN to do this, because 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too slow to load from my semi-slow hard disk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RNITO.  I called it A.COM when I wrote it and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A.COM to make it easier to run (and fi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but I call it RNITO here to show its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are seen on the top line of RNITO when you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Arrow keys to move to desired subdirectory and press E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Home key to move to the roo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c key the same as the Enter key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desired subdirectory, a directory list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seen on the screen, with the usual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NITO from a subdirectory that's below the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 C:\WS\FILES), it will put you back at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too simple to work with more than 2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can't find a file if it's not in the curren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ot directory, or in a subdirectory which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UTOEXEC.BAT on your computer (with a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 "PATH=C:\DIRECTORYNAME"), you need to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either the root directory or one named wit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you need an IBM PC or compatible and at least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color monitor, you can change the colo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changing the byte at 0103H (hexadecimal) in RNITO.COM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else.  To change the color of the highlight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ange the byte at 0104H from 047H to something el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to use my program E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source code is included in this ARC'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embled using the great ShareWare assembler,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