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1 ::= from L.Matthews (Liz).  Posted on GEnie 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structure that allows cursor keys to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prompt (as opposed to Clipper).  Also, the menu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nnoyingly repaint every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2 ::= Revised version of Menu1 by Michael Palladino, 10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lino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1 Hayes St., San Francisco, CA  94117  (415) 751-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ELINO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notes in header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cedures, passing menu word instead of # fo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need to be compiled in Clipper.  Menu2 uses the Curs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ttig's library, which can be commented out.  Both vers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visions of your own, please leave 1 and 2 inta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