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was originally included with templa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your 1982 taxes.  It has been revised most rec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/1/91 by Ed Smith of FOG, TUG-NET, VICUG, PIBMUG and UCLA PCU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1-A.CAL stands for 1990 Internal Revenue Service Form 104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and also Schedule A.  The other files are nam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helpful manner.  They will print a series of Super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m) templates that simulate various IRS tax forms.  They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taxes to be filed by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material for simulating 1982 tax forms was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lic domain by John Olson and could be copi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, but no sale or resale was authorized (see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called "On a Personal No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mplates are intend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 Simplify the preparation of individual IRS tax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forming all needed calculations, given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values, and outputting a reasonably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forms to a computer termin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 Please note that these templa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nded to be direct substitutes for IRS-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 but rather will perform all requisit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ist in the preparation of the IRS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ssist individuals to avoid overpaying 1990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 Tax by making rapid calculation of tax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rious permutations of filing status, standard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ized deductions, etc., easy to accomp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Provide a basis for longer-term tax planning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owing an easy and rapid investigation of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consequences of different investments,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ts, payment groupings etc.  Note however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s in these templates reflect 1990 tax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s - no attempt has been made to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tax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mplate system has been renamed by Ed Smith and now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4 different files with rather obviou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e that with the exception of Form 1040 and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 all Federal IRS forms in this system have their ow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and filename.  This method will provide one template p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ows each user to run only those templates that are need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hen manually transfers the data from one form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hange of data on the file:  PG2.CAL  between the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and the tax calculation look-up tables is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.  Similarly, Schedule A uses values which are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Form 1040, page 1.  Simplicity is one reason all th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tax schedules are not included in one template; be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might be s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anybody with a relatively straightforward tax return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Form 1040 with or without itemized deductions ma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run PG1-A.CAL and PG2.CAL to complete their set of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s.  Those users with more complex tax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only select those additional templates that are pert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ually input the calculated values from them in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VELOP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emplates included have now been developed using Sorci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Calc, Version 5, but when Exported with SC5, may als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C3 or SC4 and with Lotus.  Since Quatro Pro can read Lo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at program can also use Exported files of this 90TAXPG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you may furnish these files to friends or your use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f the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DIRECTIONS (see also "Direction Annotations"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): THE FIRST THING TO DO IS COPY ENTIRE DISK, then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and use only the work 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Print directory and this file and 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) Load SuperCalc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) Load desired template, e.g., /L(oad),  A:SCH-B,  A(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3) Fill in the blanks (areas with undimmed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s - '?') with appropri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When satisfied, manually force a calculation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s using the exclamation mark -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Examine results - if satisfied, record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s for use later, save the (renamed)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, and/or output the finished temp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) Repeat from Step 2 as required with other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URE TO /Z  (ZAP) (clear)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ING THE NEXT FILE.  ("Replace" can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ing the next template.  It will also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creen and memory before loading the next 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Anno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3) Areas to be filled in by the user are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on marks and are unprotected (see "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details).  Those cells the computer will comp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ually have "0" or "NA" in the result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 xml:space="preserve">    When entering text, such as names, SC5 will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ntry with a quotation mark.  Social security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 no quotes unless you insist on putting in dashes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do, they must be entered as text, but cannot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forwarded to another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 NOT USE A QUOTATION MARK WHEN ENTERING NUMBERS (AMOUN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Y WON'T COMP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have a numerical value to enter in eac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(each "?"), and you won't, you may just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or blank it out using   /B &lt;cr&gt;.  SuperCal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pret all remaining ?'s as null values (zeros), so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have no effect o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4) All templates are initially in the manua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, which means that an "!" is required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of all formulas after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input.  This is done for several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of which is to minimize automatic re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thereby speedup input.  However, another reason i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"forward references" that ar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veral templates.  Forward references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s utilize values for calculation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ived from calculations made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 sequence.  The net resul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enomenon is that several recalcul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imes be required before all calculations 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 to their final values.  Final for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ied by forcing a recalculation (!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ching some "bottom-line" value.  If,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alculations, the value has not chang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afe in assuming that all values have stabi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5) A template with filled-in values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aving to disk to prevent it writ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ginal blank templat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:  With minor exceptions discussed below, all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not requiring user input are protected. 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lace where user-derived values can be entered ar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lanks" marked with a "?".  All other templat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ed from accidental modification by the user and ar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text, template boundaries, formulas, or consta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can remove the protection selectively or from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 using the /U(nprotect) function.  If you do so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ccidentally modify any formula 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1 and page 2 forms both have scratch pad area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portion below the templates.  If, after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, you see a "999999" in the scratchpad area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n error.  In the case of page 1, you may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a filing status other than the allowed values of 1,2,3,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5.  The error indication in p. 2 may mean you requested a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calculation but the taxable income exceeds th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imit of $50,000 so the Tax Rate Table is required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able income was below $50,000 but you selected Tax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The author of this package of material is no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ant, certified, public or any other kind.  Nor is h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programmer.  Further, since distribu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will be through RCPM's, User Groups, etc., and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the author's control (and, consequently,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by evil intermediaries), no guarantees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ability, accuracy, or general all-round wholesomen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of material can be given.  USE IT AT YOUR OWN RISK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assured, however, that the author will be using thi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his 1982 income taxes, as well as tax planning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+ years.  (Note: the same disclaimer applies to Ed Smit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talking about 1990 returns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PERSONAL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Olson made a suggestion that users send him $8.50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he would send them a 12-page Xerox copy of the original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files so if gremlins crept in from a bulletin board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errors could be found.  I'm afraid that the 1982 sourc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of no value to users of a 1990 program but here is Ol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2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E. Ols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RA 2393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chorage, AK 99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I don't know if John is still selling listings, bu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enjoying the use of public domain software for some ti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y my obligations, I spent many, many hours on a 1983 revi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's 1982 files, about 65 hours more in 1984 - and also adde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 for California tax returns - then 40 more rev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1985 and over 50 more for each of the 1986, 87, 88 &amp; 89 templ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tually, revising or developing formulae to make the temp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only part of the time; typing in the text of gov't 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ying to fit them into computer page limitations is qu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 also.  In addition, when there is more than one page to a fil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difficult to add or delete columns or rows on on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disrupting the other section.   This year these files hav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1990 tax form line entries and text, a formidable task some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revamping each year the old tax tables and tax rate sche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obtain accur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ifornia 540 tax templates also present you with the correct 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proper place in the simulated form. In 1987, Californ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its method of preparing returns, requiring everyon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pleted Federal forms, then adjusting those figures wit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alif. forms (which are included on this disk).  Since I rea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ertisement in a Los Angeles newspaper for a $119 softwar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ing your taxes on a personal computer, you should be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d to get this one which does it for...  free...  free... fre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sell any listings, but if you like these templates, s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ion by helping out your users group, wherever it is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, 1991                               Ed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