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1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 International, P. O. Box 1030, Dixon, CA. 956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ome of the educational softw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these programs are designed to help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nowledge of words, their roots and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14  .91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1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.EXE  36191 ver. 3.0     [Word-Part Diction. 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teach word roots. The system has a list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parts and 2,400 related words with conci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access to the desired word part or 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keystrokes. The selected list of word parts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75% of the tough words in a typical SAT, ACT or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al test. This is one of the most effectiv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word power. Recommended for ages 10 to a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0     .DAT     31 ver. 3.0     [Word-Part Diction. 2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     .DAT  33311 ver. 3.0     [Word-Part Diction. 3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_LINK.DAT  21632 ver. 3.0     [Word-Part Diction. 4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2     .DAT  20515 ver. 3.0     [Word-Part Diction. 5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2_LINK.DAT   2673 ver. 3.0     [Word-Part Diction. 6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3     .DAT  34986 ver. 3.0     [Word-Part Diction. 7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     .DAT  29125 ver. 3.0     [Word-Part Diction. 8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     .DAT 107193 ver. 3.0     [Word-Part Diction. 9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ART.SDA   2887 ver. 3.0     [Word-Part Diction. 10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.DOC  10980 ver. 3.0     [Word-Part Diction. 1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     .EXE  34651 ver. 1.0     [PC Dictionary-10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root based dictionary system to enhanc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. The full system has a data base of 64,000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ly used words with concise definitions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the words with a few keystrokes. A TS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vailable. (Note: the database with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is limited to words in the range from "a" to "c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 menu-driven. An excellent tool for preparing for S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, GRE and similar verbal tes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2    .BAT      7 ver. 1.0     [PC Dictionary-10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     .DOC  11505 ver. 1.0     [PC Dictionary-10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P .BAT   1129 Use to install these files on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