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lie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ICE68K Version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EL 3200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 SPARC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gust 26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XICE68K 6.00 requires Sun4 running SunOS 4.1.1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, XICE.CFG, for this release is no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file from previous releases.  Do not attempt to us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with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CE68K 6.00 is compatible with Microtec Research's MCC68K 4.1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SI support, MCC68K 3.3K or above for K&amp;R support, ASM68K 6.7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and CCC68K 1.0A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CE version 6.00 requires that the emulator be running version 18.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code, and version 11.00 of the pod code.  These numb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 via the HWCONFIG command in XICE.  If they are incorrec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XICE and start up again with the '-e boot' option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the software.  Failure to do this could result in erratic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DIFFERENCES I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describes items that have changed sinc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 Guide, the XRAY Documentation Set, and the XICE Sup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re produced, or operate differently from what is described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STARTUP ERRORS. If certain errors occur while XICE is starting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ICE may not pause between displaying the message and c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 WINDOW NUMBER. The 'vopen' command when 'option radix=hex'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d will cause the window to open with the wind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erpreted as hexadecimal but displayed as decimal.  The 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lso interpreted as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 DATA VIEWPORT.  The data viewports 3 and 12 truncate symbol nam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ACCESS BREAKPOINTS. Access breakpoints cannot be set on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TRACE DISASSEMBLER. The trace disassembler, when unab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instructions, will sometimes display a "Valid Disassembl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message in addition to a message about being unab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PRINTSYMBOLS. When displaying more than one page of symbo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INTSYMBOLS command, it is often necessary to hit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 more than once to advance to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CHECKING LOGICAL ADDRESSES.  XICE will hang if you attempt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C over an address range that contains an invalid logica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PERFORMANCE ANALYSIS.  If the target processor executes a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 while performance analysis is being utilized, X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PERFINT.  The help for the PERFINT command states that valu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and 120 may be used.  In fact, the values are 1 to 1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EVENT SYSTEM.  The event status mnemonic DSACK0 is not accep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 statements.  The values currently accepted are DSACK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ACK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TRACE COMMAND.  The SW_TRACE option is not accepted in the xic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PERFFORMAT COMMAND.  The PERFFORMAT command does not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CE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EVENT SYSTEM.  Event system statements that are OR'd togeth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lways trigger an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EVENT SYSTEM.  Setting an event with a counter not equal to 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ver tri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EVENT SYSTEM.  Events specified with a data comparator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al to a value will never tri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 MOUSE BUTTONS.  At times the buttons on the top of the XIC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output garbage wh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 CURSOR.  At times the cursor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. ACCESS BREAKS.  XICE is unable to determine that an access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occurred if trace has been shut off with the TRCBE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. It is not recommended that the HOST command be used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another window using your window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. A new command, LOADVEC, was added.  This command loads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art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FIXED/ENHANCEMENTS MADE BY THE 6.00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X-windows support has been added.  This version will now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vironment being run, and start an X-windows or Sunvi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Added support for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Added support for the 68ec0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Added statistical performanc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Added ability to initialize registers from the file xice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major changes were made to the format of the file xice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XICE section has been removed, and the desired emul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specified solely by the AMCEMUL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Added version checking of .pod, .shl, and .dnl files.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resides in the new file release.dat. If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present or version numbers do not match, a warning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When starting up, XICE displays information on the emulator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attempting to connect. The HWCONFIG command display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about the emulator to which XICE i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Added TRCWINDOW command to allow viewing of trace captur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than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Added BITRANS switch to allow execution breakpoints on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Added BPSPACE command to control which address space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points appear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 Added RUN_TIME command, which allows user to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s to allow the target to stay in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 Increased TRCFRAME limit to 1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 Events set in multiple groups can be clear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 Trace-related commands that request trace greater than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tured now display the correct maximum trace fra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 FILL now reports verify errors when they occur, and re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ending addres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  If an error is encountered while starting up a diagnostic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reported, and if it is only a warning the diagnost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  The command 'TEST/R range' can now be stopped with ^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.  The LOAD command now displays the sections being load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es those sections occupy in target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.  Support has been added to specify access size, memory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logical/physical attributes for all reads and writes of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SIZE, SPACE, and ADDRES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.  Changing RUN_POLL to a lower number no longer causes XICE to con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CPU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1.  The COMPARE command with the '/R' argument now stops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ar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.  Fixed multiple bugs in trace caching, so that changes in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trace buffer are now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.  The FILL command now reports verify errors when the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.  Intermittent failures no longer occur when using the '-e boot'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.  Two DT commands entered in a row will now display the correc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both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.  Added the command RUN_TIME, which allows the user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number of seconds to allow the target to stay in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.  XICE no longer reports incorrect access breakpoin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.  The event system no longer intermittently crashes when the user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t an event that is already used in an armed 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.  Handling of the A7 (stack pointer) register in user versus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has been fix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