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diskett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: 7/1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3 : 1/1/91, Add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4 : 2/8/91, Add new 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5 : 4/1/91, Add new 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6 : 7/1/91, Add new IC type and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7 : 7/3/91, Add new IC type and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8 : 7/12/91,Add new 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9 : 9/5/91, Add new IC type and revision of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4 : 11/18/91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5 : 1/1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th : 2/18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4/17/92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5/22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8.3 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the errors in date and read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8.4  : 10/1/92,Add UT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8.41 : 10/19/92,modify the drive file execu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8.50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8.60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fu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8.70 : 6/29/93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8.90 : 11/10/93, modify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01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02 : 6/24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03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04 : 12/23/94, modify sel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9.05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