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362297514"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94826401"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