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226512906"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2138466818"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2010279187"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1595798195"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