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506128149"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751801760"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955608631"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63989792"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2086138048"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985052620"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483221308"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545549929"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339240955"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691070668"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416685738"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475608162"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413948211"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54287406"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528354372"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907602766"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436296768"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023946190"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2026928257"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332433917"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